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/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52507079" r:id="rId2"/>
        </w:object>
      </w:r>
    </w:p>
    <w:p>
      <w:pPr>
        <w:pStyle w:val="Heading2"/>
        <w:ind w:firstLine="720"/>
        <w:rPr>
          <w:lang w:val="ru-RU"/>
        </w:rPr>
      </w:pPr>
      <w:r>
        <w:rPr/>
        <w:t>СЕЛЕЦЬКА СІЛЬСЬКА РАДА</w:t>
      </w:r>
    </w:p>
    <w:p>
      <w:pPr>
        <w:pStyle w:val="Heading2"/>
        <w:jc w:val="left"/>
        <w:rPr/>
      </w:pPr>
      <w:r>
        <w:rPr/>
        <w:t>ВОЛОДИМИР ВОЛИНСЬКОГО РАЙОНУ ВОЛИН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ШОСТОГО 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ід 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6</w:t>
      </w:r>
      <w:r>
        <w:rPr/>
        <w:t>.2012                           с. Селець                                                №</w:t>
      </w:r>
      <w:r>
        <w:rPr>
          <w:lang w:val="ru-RU"/>
        </w:rPr>
        <w:t>21/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схвалення проекту рішення</w:t>
      </w:r>
    </w:p>
    <w:p>
      <w:pPr>
        <w:pStyle w:val="Normal"/>
        <w:jc w:val="both"/>
        <w:rPr/>
      </w:pPr>
      <w:r>
        <w:rPr>
          <w:lang w:val="ru-RU"/>
        </w:rPr>
        <w:t>“</w:t>
      </w:r>
      <w:r>
        <w:rPr/>
        <w:t xml:space="preserve"> </w:t>
      </w:r>
      <w:r>
        <w:rPr/>
        <w:t>Про податок на майно , відмінне</w:t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/>
        <w:t>від земельної ділянки</w:t>
      </w:r>
      <w:r>
        <w:rPr>
          <w:lang w:val="ru-RU"/>
        </w:rPr>
        <w:t xml:space="preserve"> 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ідповідно до ст.143 Конституції України, статей 10,12,265 Податкового Кодексу, ст. 5,8,12,33,34</w:t>
      </w:r>
      <w:r>
        <w:rPr>
          <w:lang w:val="ru-RU"/>
        </w:rPr>
        <w:t>”Про засади державної регуляторної політики у   сфері господарської діяльності”,керуючись пунктом 24  частини1 ст. 26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Закону “</w:t>
      </w:r>
      <w:r>
        <w:rPr/>
        <w:t>Про місцеве самоврядування  в  Україні</w:t>
      </w:r>
      <w:r>
        <w:rPr>
          <w:lang w:val="ru-RU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елецька  сільська  рада</w:t>
      </w:r>
    </w:p>
    <w:p>
      <w:pPr>
        <w:pStyle w:val="Normal"/>
        <w:jc w:val="center"/>
        <w:rPr>
          <w:lang w:val="ru-RU"/>
        </w:rPr>
      </w:pPr>
      <w:r>
        <w:rPr/>
        <w:t>вирі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тановити ставки податку на нерухоме майно,відмінне  від земельної ділянки,за квадратний метр житлової площі об’єкта житлової нерухомості у розмірах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житлова площа яких не перевищує 240кв.метрів,та житлових будинків,житлова площа  яких не перевищує 500 кв.метрів,- 1 відсоток  розміру  мінімальної заробітної плати встановленої законом на  1 січня звітного (податкового) року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, житлова площа яких не перевищує 240 кв. Метрів, та житлових будинків,житлова площа яких перевищує 500кв.метрів,-2,7 вісотка розміру мінімальної заробітної плати,встановленої законом на 1 січня звітного (податкового)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оложення про податок на нерухоме майно, відмінне від земельної ділянки( додаєтьс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тановити,що база оподаткування житлової нерухомості,яка перебуває у власності фізичної особи –платника податку ,зменшується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квартири –на 120 кв. метрів 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житлового будинку -250 кв. метр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ішення набирає чинності з 1 липня 2012 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илюднити це рішенняу газеті </w:t>
      </w:r>
      <w:r>
        <w:rPr>
          <w:lang w:val="ru-RU"/>
        </w:rPr>
        <w:t>“</w:t>
      </w:r>
      <w:r>
        <w:rPr/>
        <w:t>Слово правди</w:t>
      </w:r>
      <w:r>
        <w:rPr>
          <w:lang w:val="ru-RU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нтроль за виконанням рішення покласти на постійну депутатську комісію з питань бю</w:t>
      </w:r>
      <w:r>
        <w:rPr/>
        <w:t>джету.</w:t>
      </w: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</w:t>
      </w:r>
      <w:r>
        <w:rPr>
          <w:lang w:val="ru-RU"/>
        </w:rPr>
        <w:t>Сільський голова                                   А.М.Матві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7:00Z</dcterms:created>
  <dc:creator>XP</dc:creator>
  <dc:description/>
  <cp:keywords/>
  <dc:language>en-US</dc:language>
  <cp:lastModifiedBy>Ekonomika</cp:lastModifiedBy>
  <dcterms:modified xsi:type="dcterms:W3CDTF">2013-05-18T08:47:00Z</dcterms:modified>
  <cp:revision>2</cp:revision>
  <dc:subject/>
  <dc:title> </dc:title>
</cp:coreProperties>
</file>